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144895" cy="921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ледопы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 Следопытами являются ребята 8-10 лет, участвующие в жизни своего коллектива, давшие Обещание и выполняющие Правила следопы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ещание следопыт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Я,___________, обещаю быть хорошим следопытом и выполня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ледопытов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ледопы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любит Родин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Отважн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Честн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Добр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стремится стать лучш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Дети вступают в СНТ добровольно. Решение о принятии в организацию принимает вожаты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ощр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активную работу Советы СНТ могут наградить члена организации грамотой, почетным знаком.</w:t>
      </w:r>
    </w:p>
    <w:p>
      <w:pPr>
        <w:pStyle w:val="Style15"/>
        <w:tabs>
          <w:tab w:val="clear" w:pos="708"/>
          <w:tab w:val="left" w:pos="2520" w:leader="none"/>
          <w:tab w:val="center" w:pos="5032" w:leader="none"/>
        </w:tabs>
        <w:spacing w:lineRule="auto" w:line="360" w:before="0" w:after="0"/>
        <w:ind w:firstLine="709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  Структура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ичными коллективами СНТ явля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ы следопыто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тряд следопытов - это объединение детей, которо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устойчивый, добровольный состав член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вожатого, который вместе с членами отряда выполняет программу организац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 сборы и де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Самоуправление в Союзе наследников Татарста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моуправление в отря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 Высшим органом самоуправления отряда является сбор отряда. Сбор отря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ет вопросы жизни своего коллектив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ет совет отряда, его председателя. Заслушивает отчеты об деятельности. Дает оцен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ет отря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решения, принятые сбором отряд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аждого члена отряд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тывается о своей работе на сбор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айонные органы само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1 Высшим органом районной организации Союза наследников Татарстана является слет, собирающийся ежегодно прямым делегированием от коллективов в соответствии с нормами представительства. Слет районной организации СНТ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и оценивает работу соответствующего Совет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ает документы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3:00Z</dcterms:created>
  <dc:creator>Альбина</dc:creator>
  <dc:description/>
  <cp:keywords/>
  <dc:language>en-US</dc:language>
  <cp:lastModifiedBy>Customer</cp:lastModifiedBy>
  <cp:lastPrinted>2011-01-26T12:25:00Z</cp:lastPrinted>
  <dcterms:modified xsi:type="dcterms:W3CDTF">2014-11-27T12:51:00Z</dcterms:modified>
  <cp:revision>8</cp:revision>
  <dc:subject/>
  <dc:title/>
</cp:coreProperties>
</file>